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800600" cy="72009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201080"/>
                          <a:chOff x="0" y="0"/>
                          <a:chExt cx="4800600" cy="720108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1143000" cy="228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960" y="6972480"/>
                            <a:ext cx="1143000" cy="228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14600"/>
                            <a:ext cx="4800600" cy="422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0200" y="228600"/>
                              <a:ext cx="228600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1390680" cy="905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ажата кнопк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Button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4478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0" y="438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280" y="2001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9440" y="190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0360" y="1249200"/>
                              <a:ext cx="228600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1390680" cy="905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ажата кнопк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Button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447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0" y="438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280" y="1998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9080" y="190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27800" y="3420720"/>
                              <a:ext cx="1714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крытие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orm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360" y="1706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6080" y="2750040"/>
                              <a:ext cx="171468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аление текущей строки в таблице Table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080" y="2170440"/>
                              <a:ext cx="1714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мена изменений в таблице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360" y="2514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3193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678960"/>
                              <a:ext cx="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6280" y="1722240"/>
                              <a:ext cx="171468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крытие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orm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1027440"/>
                              <a:ext cx="171468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хранение изменений в таблице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14871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6775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05740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772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40006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468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39909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4000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292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0" cy="411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3430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крывае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таблиц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Tabl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ляем новую строку в таблицу Tabl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1.FieldByName('date').AsDateTime:=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6002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изменений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Tabl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наем изменения в таблице Table1 в текущей стор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74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378.05pt;height:567pt" coordorigin="900,180" coordsize="7561,11340">
                <v:roundrect id="shape_0" fillcolor="white" stroked="t" o:allowincell="f" style="position:absolute;left:4321;top:180;width:17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22;top:11161;width:17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900;top:4140;width:7561;height:6660">
                  <v:group id="shape_0" style="position:absolute;left:3420;top:4500;width:3599;height:1425"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4140;top:4500;width:2189;height:1424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жата кнопка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utton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420,5206" to="4139,52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5190" to="7019,51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660;top:4815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86;top:480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10;top:6108;width:3599;height:1425">
                    <v:shape id="shape_0" fillcolor="white" stroked="t" o:allowincell="f" style="position:absolute;left:2330;top:6108;width:2189;height:1424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жата кнопка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utton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610,6812" to="2329,68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0,6797" to="5209,67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49;top:642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74;top:6407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3936;top:9527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крытие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orm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10,6828" to="5210,7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49;top:8471;width:2699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аление текущей строки в таблице Table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49;top:7558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мена изменений в таблиц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10,8100" to="5210,8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0,9170" to="5210,9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5210" to="7020,5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6852;width:269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крытие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orm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1;top:5758;width:2699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хранение изменений в таблиц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20,6482" to="7020,6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0,5207" to="3410,6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7380" to="7020,10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081" to="5220,10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0441" to="5219,10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6841" to="1620,10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425" to="7019,104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10441" to="5220,10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0801" to="5219,10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21" to="900,108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21" to="5219,43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4140" to="5220,4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601;top:721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крывае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таблиц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Tabl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26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ляем новую строку в таблицу Tabl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161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1.FieldByName('date').AsDateTime:=d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700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изменений в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Tabl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420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наем изменения в таблице Table1 в текущей стор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3060" to="5220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521" to="5220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980" to="5220,2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081" to="522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540" to="5220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0801" to="5220,1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Блок-схема </w:t>
      </w:r>
      <w:r>
        <w:rPr>
          <w:lang w:val="en-US"/>
        </w:rPr>
        <w:t>Unit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32:00Z</dcterms:created>
  <dc:creator>Rex</dc:creator>
  <dc:description/>
  <dc:language>en-US</dc:language>
  <cp:lastModifiedBy>Nata</cp:lastModifiedBy>
  <dcterms:modified xsi:type="dcterms:W3CDTF">2002-05-05T22:53:00Z</dcterms:modified>
  <cp:revision>3</cp:revision>
  <dc:subject/>
  <dc:title/>
</cp:coreProperties>
</file>